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pet osnovnih dijelov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ulaganje u građevinske objekte i uredsko opremanje administracij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movinsko-pravni poslovi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18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 Izvještaj o izvršenju Proračuna Sisačko-moslavačke županije za razdoblje siječanj-lipanj 2019. god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 I. Izmjene i dopune Proračuna Sisačko-moslavačke županije za 2019. godinu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Proračun Sisačko-moslavačke županije za 2020. godinu i projekcije za 2021. i 2022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Odluka o izvršavanju Proračuna Sisačko-moslavačke županije za 2020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za 2020. godinu i izmjene i dopune Plana nabave Sisačko-moslavačke županije za 2019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, odnosno dnevni ispis i kontrola virmanskih naloga i naloga za izvršenje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 dnevno knjiženje prihoda i izdataka Proračuna Sisačko-moslavačke županije sukladno zakonskim propisima, te dnevno vođenje knjige ulaznih računa, knjige izlaznih računa, knjige blagajne, knjige kapitalne imovine i knjige javnog dug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, FINA-i, te Ministarstvu gospodarstva-Upravi za sustav javne nabave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18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18. godinu i polugodišnji za razdoblje od 01.01.-30.06.2019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19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19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18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, javnu nabavu i imovin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ostavljena je svim pročelnicima Uputa za sastavljanje i preda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18. temeljem odredbi Uredbe o sastavljanju i predaji Izjave o fiskalnoj odgovornosti i izvještaja o primjeni fiskalnih pravila («Narodne novine», broj 78/11, 106/12, 130/13, 19/15 i 119/15), te  dostavljena Ministarstvu financij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Izvršena je formalna  provjera sadržaja Izjave i Upitnika o fiskalnoj odgovornosti izvanproračunskog korisnik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Izvršena je suštinska provjera Izjave i Upitnika o fiskalnoj odgovornosti na odabranom uzorku pitanja iz Upitnika za izvanproračunskog koris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oslovi vezani uz javnu nabavu – ulaganje u građevinske objekte i uredsko opremanje administracij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abava materijala i opreme za potrebe upravnih tijela Županij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Investicijsko i tekuće održavanje imovine Županij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movinsko-pravni poslov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Imovinsko-pravni poslovi se odnose na utvrđivanje vlasničko - pravnih odnosa i uknjižbu istih, vođenje evidencija nekretnina u vlasništvu Županije te izradu prijedloga mjera upravljanja nekretninama u vlasništvu Županije.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 je  izvršen  sukladno zadanom cilju, čime se je doprinijelo povećanju općeg i zajedničkog dobra redovitim podmirivanjem svih financijskih obveza kao i pravovremenim izvještavanjima,  rukovodeći se  temeljnim proračunskim načelima, a u svrhu ostvarivanja strateških ciljeva Sisačko-moslavačke županij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19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19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.115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.863.990,01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4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1.696,99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redsko opremanje administracij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</w:t>
                  </w:r>
                  <w:r>
                    <w:rPr>
                      <w:rFonts w:cs="Arial" w:ascii="Arial" w:hAnsi="Arial"/>
                    </w:rPr>
                    <w:t>689.5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4.226,55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redstva kapitalnih pomoći općinama i gradovima dodjeljuju se isključivo na temelju pisanog zahtjeva općinskog načelnika odnosno gradonačelnika jedinice lokalne samouprave koji se podnosi Županu, a zahtjev se obrađuje u Upravnom odjel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spješnost realizacije programa pratit će se kroz izvještaje općina i gradova o namjenskom utrošku odobrenih sredstava kao i provjerama na «licu mjesta» i utvrđivanju stvarnog povećanja kvalitete življenj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8"/>
              <w:gridCol w:w="1798"/>
              <w:gridCol w:w="1798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19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19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700.000,0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057.267,91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, JAVNU NABAVU I IMOVINU</w:t>
    </w:r>
  </w:p>
  <w:p>
    <w:pPr>
      <w:pStyle w:val="Header"/>
      <w:jc w:val="center"/>
      <w:rPr/>
    </w:pPr>
    <w:r>
      <w:rPr>
        <w:b/>
      </w:rPr>
      <w:t>ZA RAZDOBLJE 1.1.-31.12.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prpick</dc:creator>
  <dc:description/>
  <cp:keywords/>
  <dc:language>en-US</dc:language>
  <cp:lastModifiedBy>Marijana Klobučar Bobetko</cp:lastModifiedBy>
  <cp:lastPrinted>2019-03-22T10:03:00Z</cp:lastPrinted>
  <dcterms:modified xsi:type="dcterms:W3CDTF">2020-03-25T08:25:00Z</dcterms:modified>
  <cp:revision>74</cp:revision>
  <dc:subject/>
  <dc:title>OBRAZLOŽENJE IZVRŠENJA PROGRAMA</dc:title>
</cp:coreProperties>
</file>